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x 8.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above entities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original license terms of the Tcl/Tk software distribution is included in the file docs/license.tcl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The original license terms of the HTML Library software distribution is included in the file docs/license.html_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lrange $copyright 2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if {[next-op-is .TH rest]} { set manual($manual(name)-title) "[lrange $rest 4 end] - [lindex $rest 0] manual page" while {[more-text]} { set line [next-text] if {[is-a-directive $line]} { output-directive $line else { man-puts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 { manerror "no .HS or .TH record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wing-toc-fp) "&lt;/PRE&gt;&lt;/FONT&gt;&lt;/BODY&gt;&lt;/HTML&gt;" close $manual(wing-toc-fp) set manual(merge-copyrights) [merge-copyrights $manual(merge-copyrights) $manual(wing-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short-toc-fp) "&lt;/PRE&gt;&lt;/FONT&gt;&lt;/BODY&gt;&lt;/HTML&gt;" close $manual(short-toc-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keyfp &lt;/PRE&gt;&lt;/FONT&gt;&lt;/BODY&gt;&lt;/HTML&gt; close $key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afp "&lt;/PRE&gt;&lt;/FONT&gt;&lt;/BODY&gt;&lt;/HTML&gt;" close $a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the man pages. Sep 14, 1996 - made various modifications for tcl7.6b1/tk4.2b1 Oct 18, 1996 - added tcl7.6/tk4.2 to the list of distributions. Oct 22, 1996 - major hacking on indentation code and elsewhere. Mar 4, 1997 - May 28, 1997 - added tcl8.0b1/tk8.0b1 to the list of distributions cleaned source for tclsh8.0 execution renamed output files for windoze installation added spaces to tables Oct 24, 1997 - moved from 8.0b1 to 8.0 release Jan 19, 2001 - added Tix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cat $l1 $l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wing-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merge-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ntName=Arial CopyrightFontSize=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1, Tix Project Group AppName=Tix Widgets 8.2.0 AppVerName=Tix Widgets 8.2.0 AppVersion=8.2.0 EnableDirDoesntExistWarning=true InfoBeforeFile=WinBin.txt OutputDir=. OutputBaseFilename=tix-8.2.0b3 LicenseFile=..\license.terms AppPublisherURL=http://tix.sourceforge.net AppSupportURL=http://tix.sourceforge.net AppUpdatesURL=http://tix.sourceforge.net DefaultGroupName=Tix 8.2.0 DefaultDirName={pf}\Tcl UsePreviousAppDir=yes DirExistsWarning=no AllowRootDirectory=true AlwaysShowGroupOnReadyPage=yes BackSolid=yes BackColor=$0000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e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J. Hagberg, Jr. and Global Atmospher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3.01 for Windows"/&gt; meta name="CreationDate" content=""/&gt; head&gt; body&gt; pre&gt; Tix Programming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0-9]+) +(by +)?([A-Za-z].*)$} $copyright all from to by who]} { for {set date $from} {$date &lt;= $to} {incr date} { lappend dates($who)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0-9]+) +(by +)?([A-Za-z].*)$} $copyright all date1 date2 by who]} { lappend dates($who) $date1 $date2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by +)?([A-Za-z].*)$} $copyright all date by who]} { lappend dates($who) $date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lrange $list end end] $w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 $who"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Roger E. Critchlow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Ioi Kim L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TYze5KVRQ6apEc0KfMVhBkgmaFp11829yIUBtDlQQ2dl0k5oIfPbRSbgmAGXzPTLjHqorZh
Kns4izlOmboMiMcI/yTgoRQgCEpUW+JBbZU/u3MnE85ipVIYwxcmhurmqGzNSrhDuX2aGlAa
+4WUCrzwY8sZsQCheAssqDpomRuwaHeJJFgJ/VHXEiYP8yOE2Sr6pT+MI2qb2pvColVcFhB+
7tRXCbYe1AMCDTQoIV</vt:lpwstr>
  </property>
  <property fmtid="{D5CDD505-2E9C-101B-9397-08002B2CF9AE}" pid="3" name="_2015_ms_pID_7253431">
    <vt:lpwstr>L5nwTi10NwwMTrmYYtwyQxg37SzHzACSioIuOJQGjrzUM9nUdE+1Lq
qSTmKEKZWfr0eHiJ08DVw1kGcUlZG+4VsjSscVFm6/1R0hu7Wj59bY6FUlL0VbJaydDGJq2E
n2RK7xsJeOMkQ1roXP2hLj7fQnWCbSsa8pEJNiaYgv6psh6j7c+wsumdgVlp6c0w/crkbLuk
8Hge0GuLpKMUm8dNSSnwzusQc9dYL+8LycEd</vt:lpwstr>
  </property>
  <property fmtid="{D5CDD505-2E9C-101B-9397-08002B2CF9AE}" pid="4" name="_2015_ms_pID_7253431_00">
    <vt:lpwstr>_2015_ms_pID_7253431</vt:lpwstr>
  </property>
  <property fmtid="{D5CDD505-2E9C-101B-9397-08002B2CF9AE}" pid="5" name="_2015_ms_pID_7253432">
    <vt:lpwstr>l7YIy8dThOwnQubb31P0z/KsfVuw17RJrMXa
/1ts3yhAQ5ifUtSTfkQbykNc6pfSO2NQWUU2Nypvf17WOcsep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